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05.12.2025 № 1032 сообщает о проведении электронного аукциона сроком на 5 лет, земельного участка с кадастровым номером 33:13:070211:1660, площадью 78427 кв. м, местоположение: Российская Федерация, Владимирская область, Петушинский район, МО Пекшинское (сельское поселение), деревня Липна, категория земель – земли населенных пунктов, вид разрешенного использования – хранение и переработка сельскохозяйственной продукции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2 января </w:t>
      </w:r>
      <w:r>
        <w:rPr>
          <w:b/>
        </w:rPr>
        <w:t>2026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открытый по составу участников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4 351,03 рублей (Тридцать четыре тысячи триста пятьдесят один рубль 03 копейки) за земельный учас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870,21 рублей (Шесть тысяч восемьсот семьдесят рублей 21 копейка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717,55 рублей (Одна тысяча семьсот семнадцать рублей 55 копеек)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7. Максимально и (или) минимально допустимые параметры разрешенного строительства объекта капитального строительства: </w:t>
      </w:r>
    </w:p>
    <w:p>
      <w:pPr>
        <w:pStyle w:val="Normal"/>
        <w:ind w:firstLine="708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  <w:t>В соответствии с правилами землепользования и застройки муниципального образования Пекшинское Петушинского района земельный участок с кадастровым номером 33:13:070211:1660                 находится в зоне – Производственная зона сельскохозяйственных предприятий (СХ-3)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60"/>
        <w:gridCol w:w="4111"/>
        <w:gridCol w:w="567"/>
        <w:gridCol w:w="567"/>
        <w:gridCol w:w="709"/>
        <w:gridCol w:w="708"/>
        <w:gridCol w:w="709"/>
        <w:gridCol w:w="567"/>
        <w:gridCol w:w="851"/>
      </w:tblGrid>
      <w:tr>
        <w:trPr>
          <w:tblHeader w:val="true"/>
          <w:trHeight w:val="233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стениевод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уществление хозяйственной деятельности, связанной с выращиванием сельскохозяйственных культур.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1.2-1.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.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.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вощевод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.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.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адовод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щивание льна и конопл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льна, коноп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03" w:right="-57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овод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 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1.8-1.11, 1.15, 1.19, 1.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8. </w:t>
            </w:r>
          </w:p>
          <w:p>
            <w:pPr>
              <w:pStyle w:val="Normal"/>
              <w:spacing w:lineRule="auto" w:line="360" w:before="0" w:after="0"/>
              <w:ind w:left="284" w:hanging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товод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9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овод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уществление хозяйственной деятельности, связанной с разведением в неволе ценных пушных звере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0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евод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уществление хозяйственной деятельности, связанной с разведением домашних пород птиц, в том числе водоплавающих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1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овод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уществление хозяйственной деятельности, связанной с разведением свине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зданий, сооружений, используемых для содержания и разведения животных, производства, хранения и первичной переработки продукц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ведение племенных животных, производство и использование племенной продукции (материала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2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еловод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3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овод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уществление хозяйственной деятельности, связанной с разведением и (или) содержанием, выращиванием объектов рыбоводства (аквакультуры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зданий, сооружений, оборудования, необходимых для осуществления рыбоводства (аквакультур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4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ное обеспечение сельского хозяйст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коллекций генетических ресурсов раст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5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и переработка сельскохозяйственной продук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зданий, сооружений, используемых для производства, хранения, первичной и глубокой переработки сельскохозяйственной продук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6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личного подсобного хозяйства на полевых участк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Производство сельскохозяйственной продукции без права возведения объектов капитального строи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7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омни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8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ельскохозяйственного производст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9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окоше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ошение трав, сбор и заготовка се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20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ас сельскохозяйственных животны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Выпас сельскохозяйственных живот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0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21. </w:t>
            </w:r>
          </w:p>
          <w:p>
            <w:pPr>
              <w:pStyle w:val="Normal"/>
              <w:spacing w:lineRule="auto" w:line="360" w:before="0" w:after="0"/>
              <w:ind w:left="644" w:hanging="0"/>
              <w:contextualSpacing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етеринарное обслужи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оказания ветеринарных услуг в стационаре; 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0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22. </w:t>
            </w:r>
          </w:p>
          <w:p>
            <w:pPr>
              <w:pStyle w:val="Normal"/>
              <w:spacing w:lineRule="auto" w:line="360" w:before="0" w:after="0"/>
              <w:ind w:left="644" w:hanging="0"/>
              <w:contextualSpacing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23. </w:t>
            </w:r>
          </w:p>
          <w:p>
            <w:pPr>
              <w:pStyle w:val="Normal"/>
              <w:spacing w:lineRule="auto" w:line="360" w:before="0" w:after="0"/>
              <w:ind w:left="644" w:hanging="0"/>
              <w:contextualSpacing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газин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 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8.1. АО «Газпром газораспределение Владимир» в г. Александрове сообщает следующее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211:1660, имеется от подземного полиэтиленового газопровода низкого давления Ø 325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70211:1660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 номером 33:13:070211:1660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6 дека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9 января 2026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1 января 2026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2 января 2026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7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8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2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5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6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7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80"/>
      <w:numFmt w:val="decimal"/>
      <w:lvlText w:val="%1"/>
      <w:lvlJc w:val="left"/>
      <w:pPr>
        <w:tabs>
          <w:tab w:val="num" w:pos="0"/>
        </w:tabs>
        <w:ind w:left="3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s://login.consultant.ru/link/?req=doc&amp;base=LAW&amp;n=483141&amp;dst=2465" TargetMode="External"/><Relationship Id="rId8" Type="http://schemas.openxmlformats.org/officeDocument/2006/relationships/hyperlink" Target="https://login.consultant.ru/link/?req=doc&amp;base=LAW&amp;n=483141&amp;dst=689" TargetMode="External"/><Relationship Id="rId9" Type="http://schemas.openxmlformats.org/officeDocument/2006/relationships/hyperlink" Target="https://login.consultant.ru/link/?req=doc&amp;base=LAW&amp;n=483141&amp;dst=690" TargetMode="External"/><Relationship Id="rId10" Type="http://schemas.openxmlformats.org/officeDocument/2006/relationships/hyperlink" Target="https://login.consultant.ru/link/?req=doc&amp;base=LAW&amp;n=483141&amp;dst=702" TargetMode="External"/><Relationship Id="rId11" Type="http://schemas.openxmlformats.org/officeDocument/2006/relationships/hyperlink" Target="https://login.consultant.ru/link/?req=doc&amp;base=LAW&amp;n=483141&amp;dst=101232" TargetMode="External"/><Relationship Id="rId12" Type="http://schemas.openxmlformats.org/officeDocument/2006/relationships/hyperlink" Target="https://login.consultant.ru/link/?req=doc&amp;base=LAW&amp;n=483141&amp;dst=689" TargetMode="External"/><Relationship Id="rId13" Type="http://schemas.openxmlformats.org/officeDocument/2006/relationships/hyperlink" Target="https://login.consultant.ru/link/?req=doc&amp;base=LAW&amp;n=483141&amp;dst=2772" TargetMode="External"/><Relationship Id="rId14" Type="http://schemas.openxmlformats.org/officeDocument/2006/relationships/hyperlink" Target="https://login.consultant.ru/link/?req=doc&amp;base=LAW&amp;n=483141&amp;dst=2777" TargetMode="External"/><Relationship Id="rId15" Type="http://schemas.openxmlformats.org/officeDocument/2006/relationships/hyperlink" Target="https://login.consultant.ru/link/?req=doc&amp;base=LAW&amp;n=483141&amp;dst=2780" TargetMode="External"/><Relationship Id="rId16" Type="http://schemas.openxmlformats.org/officeDocument/2006/relationships/hyperlink" Target="https://login.consultant.ru/link/?req=doc&amp;base=LAW&amp;n=483141&amp;dst=712" TargetMode="External"/><Relationship Id="rId17" Type="http://schemas.openxmlformats.org/officeDocument/2006/relationships/hyperlink" Target="https://login.consultant.ru/link/?req=doc&amp;base=LAW&amp;n=483141&amp;dst=71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12-15T09:20:00Z</dcterms:modified>
  <cp:revision>555</cp:revision>
  <dc:subject/>
  <dc:title>ИЗВЕЩЕНИЕО ПРОВЕДЕНИИ АУКЦИОНА</dc:title>
</cp:coreProperties>
</file>